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789"/>
        <w:gridCol w:w="3648"/>
        <w:gridCol w:w="2116"/>
        <w:gridCol w:w="3868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hammed-Video darf nicht verboten werde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ungsfreiheit = Grundrec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deo kein eigentlicher Grund für Ausschreitun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ch andere Religionen nehmen Schmähungen h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sschreitungen als Verstoß gegen Gebot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sti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fruf an Muslime zu mehr Toleranz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eichbehandlung aller Religionen!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hetorische Fra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wischenüberschrif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mgangssprac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ze aussagekräftige Sät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gleich zur Einbeziehung anderer Religio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aphern („Zünder“, „Pfeiler unserer Demokratie“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gen die Aufführung in Deutschland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örung des öffentlichen Fried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eschimpfungen &amp; Schmähung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issbrauch von radikalen Gruppen für ihre Zwecke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paltung der Gesellscha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letzung der Menschwürde der Muslim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ungsfreih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cherung durch Polizei mög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ine extremen Reaktionen Berliner Musl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nstrationen gegen Aufführungen in verschiedenen Städ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ine Erwähnung von Pro-Deutschland als rechtsextremistische Grupp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nstrationen in Berlin, die friedlich abliefe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äufige Verwendung: Störung der öffentlichen Ordnung bzw. des öffentlichen Fried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chlicher St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ele Zitate von Politikern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gen ein Aufführungsverbot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ahr wird durch Medien aufgebausc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Öffentliche Sicherheit gefährde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lionen demonstrierten für Demokratie (Arabischer Frühl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„</w:t>
            </w:r>
            <w:r>
              <w:rPr/>
              <w:t>neben der Freiheit, etwas zu tun, auch die Freiheit haben, etwas nicht zu tun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itik an der Übertreibung der Medi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ung des Verfassers zwar ersichtlich, aber nicht explizit genannt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gangsspra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deutungen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ür Verbot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hlecht gemach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ine Provok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waltsame Reaktionen mög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g. Ordnungs- und Sicherheitsgesetze der Län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dürfen keine Grundrechte verletzt wer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fführungsverbot = Konfliktverhüt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sammenprall von Kult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steht jedem frei, sich das Video privat anzuse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derung: Meinungsfreiheit sollte nicht zu sehr ausgelebt werde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D und Grüne gegen Aufführungsverb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olitische Ebene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ungsfreiheit nicht schrankenl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deo besitzt andere Qualität als Karikatur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lasphemie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efahr für die deutsche Bevölkerung (Vergleich mit den Angriffen auf die Botschaften)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166 StG: Störung des öffentlichen Friede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ztes Mittel: Grundrechte nicht aus außenpolitischer Rücksicht beeinträcht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tremisten wollen diese Reaktio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aat soll nicht auf sie reagieren (im Sinne einer Erpressung)</w:t>
            </w:r>
          </w:p>
          <w:p>
            <w:pPr>
              <w:pStyle w:val="Listenabsatz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orgehen mit Polizeirecht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efahrenabwehr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hlicher Stil (Fachbegriff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itate von Politiker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akzeptable und sinnlose Provokatio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efährdung des christlichen Friedens durch aggressive Islamiste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in strafbarer Inha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ußenpolitische r</w:t>
            </w:r>
          </w:p>
          <w:p>
            <w:pPr>
              <w:pStyle w:val="Listenabsatz"/>
              <w:spacing w:lineRule="auto" w:line="240" w:before="0" w:after="0"/>
              <w:contextualSpacing/>
              <w:rPr/>
            </w:pPr>
            <w:r>
              <w:rPr/>
              <w:t>Rücksichtnahme ausreichend für Beeinträchtigung der Grundrech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deru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hrheit der Gesellschaft soll sich gegen die Provokateure ste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htsstaatliche Härte: Strafbestand der Beleidigung religiöser Bekenntniss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hl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chreib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jektiv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ma: Sollte die Aufführung des Mohammed-Videos „The innocence of muslims“  in Deutschland verboten werden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59:00Z</dcterms:created>
  <dc:creator>User</dc:creator>
  <dc:description/>
  <dc:language>en-US</dc:language>
  <cp:lastModifiedBy>User</cp:lastModifiedBy>
  <dcterms:modified xsi:type="dcterms:W3CDTF">2012-11-27T07:59:00Z</dcterms:modified>
  <cp:revision>2</cp:revision>
  <dc:subject/>
  <dc:title/>
</cp:coreProperties>
</file>